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hapters 3 to 6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bsid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aïv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saic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oli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cinera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nep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airi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fici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portme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rdial (a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ysterica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demn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or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uri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ffabl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dentify a key sentence that summarises the main difference between Wes and Frank.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 Wes’ initial reaction to what Gail tells him about Marie’s claims about Frank? Do you think this is a reasonable reaction? Why/why not?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do you think the situation arising in these chapters will affect the Hayden family?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24:00Z</dcterms:created>
  <dc:creator>Kenn Stollery-Jones</dc:creator>
  <dc:description/>
  <dc:language>en-US</dc:language>
  <cp:lastModifiedBy>Kenn Stollery-Jones</cp:lastModifiedBy>
  <dcterms:modified xsi:type="dcterms:W3CDTF">2012-02-14T04:25:00Z</dcterms:modified>
  <cp:revision>1</cp:revision>
  <dc:subject/>
  <dc:title>Montana 1948 by Larry Watson</dc:title>
</cp:coreProperties>
</file>